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06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заведующего столовой</w:t>
      </w:r>
    </w:p>
    <w:p>
      <w:pPr>
        <w:pStyle w:val="Normal"/>
        <w:spacing w:lineRule="auto" w:line="256" w:before="0" w:after="0"/>
        <w:ind w:left="1843" w:right="0" w:hanging="1701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before="0" w:after="16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158" w:hanging="10"/>
        <w:rPr>
          <w:lang w:val="ru-RU"/>
        </w:rPr>
      </w:pPr>
      <w:r>
        <w:rPr>
          <w:lang w:val="ru-RU"/>
        </w:rPr>
        <w:t xml:space="preserve">1.1. Данная инструкция по охране труда для заведующего столовой устанавливает общие требования, требования охраны труда перед началом, во время и после завершения работы, а также регламентирует порядок действий при возникновении пожара и иных аварийных ситуаций. </w:t>
      </w:r>
    </w:p>
    <w:p>
      <w:pPr>
        <w:pStyle w:val="Normal"/>
        <w:ind w:left="-5" w:right="158" w:hanging="10"/>
        <w:rPr/>
      </w:pPr>
      <w:r>
        <w:rPr>
          <w:lang w:val="ru-RU"/>
        </w:rPr>
        <w:t>1.2. К работе заведующим столовой  общеобразовательного учреждения могут быть допущены лица не моложе 18 лет, которые ознакомились с настоящей инструкцией, соответствующие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должностной инструкцией.</w:t>
      </w:r>
    </w:p>
    <w:p>
      <w:pPr>
        <w:pStyle w:val="Normal"/>
        <w:ind w:left="-5" w:right="158" w:hanging="10"/>
        <w:rPr>
          <w:u w:val="single"/>
          <w:lang w:val="ru-RU"/>
        </w:rPr>
      </w:pPr>
      <w:r>
        <w:rPr>
          <w:u w:val="single"/>
          <w:lang w:val="ru-RU"/>
        </w:rPr>
        <w:t>1.4. Заведующий столовой с целью выполнения требований охраны труда обязан:</w:t>
      </w:r>
    </w:p>
    <w:p>
      <w:pPr>
        <w:pStyle w:val="Normal"/>
        <w:numPr>
          <w:ilvl w:val="0"/>
          <w:numId w:val="2"/>
        </w:numPr>
        <w:ind w:left="705" w:right="158" w:hanging="360"/>
        <w:rPr>
          <w:lang w:val="ru-RU"/>
        </w:rPr>
      </w:pPr>
      <w:r>
        <w:rPr>
          <w:lang w:val="ru-RU"/>
        </w:rPr>
        <w:t>проходить профессиональную гигиеническую подготовку и аттестацию с периодичностью не реже 1 раза в год;</w:t>
      </w:r>
    </w:p>
    <w:p>
      <w:pPr>
        <w:pStyle w:val="Normal"/>
        <w:numPr>
          <w:ilvl w:val="0"/>
          <w:numId w:val="2"/>
        </w:numPr>
        <w:ind w:left="705" w:right="158" w:hanging="360"/>
        <w:rPr>
          <w:lang w:val="ru-RU"/>
        </w:rPr>
      </w:pPr>
      <w:r>
        <w:rPr>
          <w:lang w:val="ru-RU"/>
        </w:rPr>
        <w:t>соблюдать правила охраны труда и пожарной безопасности, санитарно-гигиенические требования на пищеблоке;</w:t>
      </w:r>
    </w:p>
    <w:p>
      <w:pPr>
        <w:pStyle w:val="Normal"/>
        <w:numPr>
          <w:ilvl w:val="0"/>
          <w:numId w:val="2"/>
        </w:numPr>
        <w:ind w:left="705" w:right="158" w:hanging="360"/>
        <w:rPr>
          <w:lang w:val="ru-RU"/>
        </w:rPr>
      </w:pPr>
      <w:r>
        <w:rPr>
          <w:lang w:val="ru-RU"/>
        </w:rPr>
        <w:t>знать и соблюдать инструкции по охране труда, пожарной и электробезопасности, порядок действий при возникновении пожара или иной чрезвычайной ситуации;</w:t>
      </w:r>
    </w:p>
    <w:p>
      <w:pPr>
        <w:pStyle w:val="Normal"/>
        <w:numPr>
          <w:ilvl w:val="0"/>
          <w:numId w:val="2"/>
        </w:numPr>
        <w:ind w:left="705" w:right="158" w:hanging="360"/>
        <w:rPr>
          <w:lang w:val="ru-RU"/>
        </w:rPr>
      </w:pPr>
      <w:r>
        <w:rPr>
          <w:lang w:val="ru-RU"/>
        </w:rPr>
        <w:t>соблюдать установленные режимы труда и отдыха;</w:t>
      </w:r>
    </w:p>
    <w:p>
      <w:pPr>
        <w:pStyle w:val="Normal"/>
        <w:numPr>
          <w:ilvl w:val="0"/>
          <w:numId w:val="2"/>
        </w:numPr>
        <w:ind w:left="705" w:right="158" w:hanging="360"/>
        <w:rPr>
          <w:lang w:val="ru-RU"/>
        </w:rPr>
      </w:pPr>
      <w:r>
        <w:rPr>
          <w:lang w:val="ru-RU"/>
        </w:rPr>
        <w:t>соблюдать правила личной гигиены, содержать в чистоте свое рабочее место;</w:t>
      </w:r>
    </w:p>
    <w:p>
      <w:pPr>
        <w:pStyle w:val="Normal"/>
        <w:numPr>
          <w:ilvl w:val="0"/>
          <w:numId w:val="2"/>
        </w:numPr>
        <w:ind w:left="705" w:right="158" w:hanging="360"/>
        <w:rPr>
          <w:lang w:val="ru-RU"/>
        </w:rPr>
      </w:pPr>
      <w:r>
        <w:rPr>
          <w:lang w:val="ru-RU"/>
        </w:rPr>
        <w:t>строго соблюдать требования охраны труда на рабочем месте, вспомогательных и бытовых помещениях;</w:t>
      </w:r>
    </w:p>
    <w:p>
      <w:pPr>
        <w:pStyle w:val="Normal"/>
        <w:numPr>
          <w:ilvl w:val="0"/>
          <w:numId w:val="2"/>
        </w:numPr>
        <w:ind w:left="705" w:right="158" w:hanging="360"/>
        <w:rPr>
          <w:lang w:val="ru-RU"/>
        </w:rPr>
      </w:pPr>
      <w:r>
        <w:rPr>
          <w:lang w:val="ru-RU"/>
        </w:rPr>
        <w:t>приходить в определенном законом порядке инструктаж, обучение и проверку знаний по вопросам охраны труда;</w:t>
      </w:r>
    </w:p>
    <w:p>
      <w:pPr>
        <w:pStyle w:val="Normal"/>
        <w:numPr>
          <w:ilvl w:val="0"/>
          <w:numId w:val="2"/>
        </w:numPr>
        <w:ind w:left="705" w:right="158" w:hanging="360"/>
        <w:rPr>
          <w:lang w:val="ru-RU"/>
        </w:rPr>
      </w:pPr>
      <w:r>
        <w:rPr>
          <w:lang w:val="ru-RU"/>
        </w:rPr>
        <w:t>знать места расположения первичных средств пожаротушения, аптечки первой помощи;</w:t>
      </w:r>
    </w:p>
    <w:p>
      <w:pPr>
        <w:pStyle w:val="Normal"/>
        <w:numPr>
          <w:ilvl w:val="0"/>
          <w:numId w:val="2"/>
        </w:numPr>
        <w:ind w:left="705" w:right="158" w:hanging="360"/>
        <w:rPr>
          <w:lang w:val="ru-RU"/>
        </w:rPr>
      </w:pPr>
      <w:r>
        <w:rPr>
          <w:lang w:val="ru-RU"/>
        </w:rPr>
        <w:t>обеспечивать строгое соблюдение всех норм и правил охраны труда работников столовой, а также жизни и здоровья обучающихся и сотрудников общеобразовательной организации во время нахождения в столовой.</w:t>
      </w:r>
    </w:p>
    <w:p>
      <w:pPr>
        <w:pStyle w:val="Normal"/>
        <w:numPr>
          <w:ilvl w:val="0"/>
          <w:numId w:val="2"/>
        </w:numPr>
        <w:ind w:left="705" w:right="158" w:hanging="360"/>
        <w:rPr>
          <w:lang w:val="ru-RU"/>
        </w:rPr>
      </w:pPr>
      <w:r>
        <w:rPr>
          <w:lang w:val="ru-RU"/>
        </w:rPr>
        <w:t>уметь оказывать первую помощь пострадавшим во время несчастных случаев;</w:t>
      </w:r>
    </w:p>
    <w:p>
      <w:pPr>
        <w:pStyle w:val="Normal"/>
        <w:numPr>
          <w:ilvl w:val="0"/>
          <w:numId w:val="2"/>
        </w:numPr>
        <w:ind w:left="705" w:right="158" w:hanging="360"/>
        <w:rPr>
          <w:lang w:val="ru-RU"/>
        </w:rPr>
      </w:pPr>
      <w:r>
        <w:rPr>
          <w:lang w:val="ru-RU"/>
        </w:rPr>
        <w:t>знать необходимые номера телефонов для вызова экстренных служб (пожарно-спасательной службы - 101, скорой медицинской помощи - 103 и т.д.).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1.5. Работник должен строго соблюдать данную инструкцию по охране труда для заведующего столовой, а также Правила внутреннего трудового распорядка, установленные режимы труда и отдыха, инструкции по охране труда при работе с технологическим оборудованием, свою должностную инструкцию.</w:t>
      </w:r>
    </w:p>
    <w:p>
      <w:pPr>
        <w:pStyle w:val="Normal"/>
        <w:ind w:left="-5" w:right="158" w:hanging="10"/>
        <w:rPr>
          <w:u w:val="single"/>
          <w:lang w:val="ru-RU"/>
        </w:rPr>
      </w:pPr>
      <w:r>
        <w:rPr>
          <w:u w:val="single"/>
          <w:lang w:val="ru-RU"/>
        </w:rPr>
        <w:t xml:space="preserve"> </w:t>
      </w:r>
      <w:r>
        <w:rPr>
          <w:u w:val="single"/>
          <w:lang w:val="ru-RU"/>
        </w:rPr>
        <w:t>1.6. В процессе работы на заведующего столовой возможно воздействие следующих вредных и опасных факторов:</w:t>
      </w:r>
    </w:p>
    <w:p>
      <w:pPr>
        <w:pStyle w:val="Normal"/>
        <w:numPr>
          <w:ilvl w:val="0"/>
          <w:numId w:val="4"/>
        </w:numPr>
        <w:ind w:left="705" w:right="158" w:hanging="360"/>
        <w:rPr>
          <w:lang w:val="ru-RU"/>
        </w:rPr>
      </w:pPr>
      <w:r>
        <w:rPr>
          <w:lang w:val="ru-RU"/>
        </w:rPr>
        <w:t>поражение электрическим током при включении электроосвещения, использовании неисправных электрических приборов, технологического оборудования;</w:t>
      </w:r>
    </w:p>
    <w:p>
      <w:pPr>
        <w:pStyle w:val="Normal"/>
        <w:numPr>
          <w:ilvl w:val="0"/>
          <w:numId w:val="4"/>
        </w:numPr>
        <w:ind w:left="705" w:right="158" w:hanging="360"/>
        <w:rPr>
          <w:lang w:val="ru-RU"/>
        </w:rPr>
      </w:pPr>
      <w:r>
        <w:rPr>
          <w:lang w:val="ru-RU"/>
        </w:rPr>
        <w:t>снижение остроты зрения при недостаточной освещенности рабочего места, а также повышенное зрительное утомление при длительной работе с документами;</w:t>
      </w:r>
    </w:p>
    <w:p>
      <w:pPr>
        <w:pStyle w:val="Normal"/>
        <w:numPr>
          <w:ilvl w:val="0"/>
          <w:numId w:val="4"/>
        </w:numPr>
        <w:ind w:left="705" w:right="158" w:hanging="360"/>
        <w:rPr>
          <w:lang w:val="ru-RU"/>
        </w:rPr>
      </w:pPr>
      <w:r>
        <w:rPr>
          <w:lang w:val="ru-RU"/>
        </w:rPr>
        <w:t>ионизирующие, неионизирующие излучения и электромагнитные поля во время работы с компьютером, периферийными устройствами и оргтехникой;</w:t>
      </w:r>
    </w:p>
    <w:p>
      <w:pPr>
        <w:pStyle w:val="Normal"/>
        <w:numPr>
          <w:ilvl w:val="0"/>
          <w:numId w:val="4"/>
        </w:numPr>
        <w:ind w:left="705" w:right="158" w:hanging="360"/>
        <w:rPr>
          <w:lang w:val="ru-RU"/>
        </w:rPr>
      </w:pPr>
      <w:r>
        <w:rPr>
          <w:lang w:val="ru-RU"/>
        </w:rPr>
        <w:t>снижение работоспособности и ухудшение общего состояния вследствие переутомления, связанного с чрезмерной фактической продолжительностью рабочего времени и (или) повышенной интенсивностью работы.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1.7. При возникновении несчастного случая, чрезвычайной ситуации заведующий столовой обязан в первую очередь осуществить все меры по спасению жизни и здоровья работников и обучающихся, находящихся в школьной столовой.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1.8. Заведующий столовой обязан строго соблюдать правила пожарной безопасности, знать и уметь быстро находить места расположения первичных средств пожаротушения и аптечки первой помощи, а также направления эвакуации при возникновении чрезвычайных ситуаций.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1.9. Работник должен быть обучен и владеть приемами и способами оказания первой помощи в объеме инструкции по оказанию первой помощи пострадавшему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 xml:space="preserve">1.10. 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1.11. В случае невыполнения или нарушения настоящей инструкции по охране труда для заведующего столовой работник привлекается к дисциплинарной ответственности в соответствии с Трудовым Кодексом Российской Федерации и, при необходимости, подвергается внеочередной проверке норм и правил охраны труда, обучению по охране труда.</w:t>
      </w:r>
    </w:p>
    <w:p>
      <w:pPr>
        <w:pStyle w:val="Heading1"/>
        <w:spacing w:before="0" w:after="16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2.1. Перед началом выполнения работ заведующему необходимо проверить исправность электроосвещения в рабочем кабинете, отрегулировать освещение в столовой и пищеблоке, убедиться в наличии и допустимом сроке эксплуатации первичных средств пожаротушения (огнетушителей), аптечки первой помощи и ее укомплектованности.</w:t>
      </w:r>
    </w:p>
    <w:p>
      <w:pPr>
        <w:pStyle w:val="Normal"/>
        <w:ind w:left="705" w:right="158" w:hanging="705"/>
        <w:rPr>
          <w:lang w:val="ru-RU"/>
        </w:rPr>
      </w:pPr>
      <w:r>
        <w:rPr>
          <w:lang w:val="ru-RU"/>
        </w:rPr>
        <w:t>2.2. Необходимо тщательно проветрить помещение столовой, пищеблока, кабинета.</w:t>
      </w:r>
    </w:p>
    <w:p>
      <w:pPr>
        <w:pStyle w:val="Normal"/>
        <w:ind w:left="705" w:right="158" w:hanging="705"/>
        <w:rPr>
          <w:lang w:val="ru-RU"/>
        </w:rPr>
      </w:pPr>
      <w:r>
        <w:rPr>
          <w:lang w:val="ru-RU"/>
        </w:rPr>
        <w:t>2.3. Проверить безопасность своего рабочего места, устойчивость мебели.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2.4. Удостовериться в исправности электрической розетки, компьютера и печатающих устройств, в отсутствии повреждений изоляции подводящих кабелей, исправности технологического оборудования, мебели и санитарно-гигиеническом состоянии зала столовой в целом.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2.5. Заведующий столовой должен приходить на работу в чистой, опрятной одежде, пред началом работы тщательно вымыть руки, надеть спецодежду.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2.6. Рационально организовать свое рабочее место, привести его в порядок. Убрать все лишнее и подготовить рабочее место к работе.</w:t>
      </w:r>
    </w:p>
    <w:p>
      <w:pPr>
        <w:pStyle w:val="Heading1"/>
        <w:spacing w:before="0" w:after="16"/>
        <w:ind w:left="225" w:hanging="240"/>
        <w:rPr/>
      </w:pPr>
      <w:r>
        <w:rPr/>
        <w:t>Требования по охране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705" w:right="158" w:hanging="705"/>
        <w:rPr>
          <w:lang w:val="ru-RU"/>
        </w:rPr>
      </w:pPr>
      <w:r>
        <w:rPr>
          <w:lang w:val="ru-RU"/>
        </w:rPr>
        <w:t>3.1. Необходимо строго соблюдать правила личной гигиены и безопасности труда.</w:t>
      </w:r>
    </w:p>
    <w:p>
      <w:pPr>
        <w:pStyle w:val="Normal"/>
        <w:ind w:left="705" w:right="158" w:hanging="705"/>
        <w:rPr>
          <w:lang w:val="ru-RU"/>
        </w:rPr>
      </w:pPr>
      <w:r>
        <w:rPr>
          <w:lang w:val="ru-RU"/>
        </w:rPr>
        <w:t>3.2. Использовать в работе только исправную оргтехнику и компьютер.</w:t>
      </w:r>
    </w:p>
    <w:p>
      <w:pPr>
        <w:pStyle w:val="Normal"/>
        <w:ind w:left="705" w:right="158" w:hanging="705"/>
        <w:rPr>
          <w:lang w:val="ru-RU"/>
        </w:rPr>
      </w:pPr>
      <w:r>
        <w:rPr>
          <w:lang w:val="ru-RU"/>
        </w:rPr>
        <w:t>3.3.Следует соблюдать чистоту и надлежащий порядок на своем рабочем месте.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3.4. Соблюдать порядок и не загромождать рабочее место и пути эвакуации бумагой, документами и любыми другими посторонними предметами.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3.5. Заведующий столовой обеспечивает нагрузку работников столовой с учетом их психофизических возможностей, организует оптимальные режимы труда и отдыха.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3.6. Заведующий столовой обеспечивает работников столовой спецодеждой, спецобувью и другими средствами индивидуальной защиты в соответствии с действующими типовыми номерами и инструкциями.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3.7. Для оптимального поддержания здорового микроклимата в рабочем помещении следует через каждые 2 часа работы тщательно проветривать помещение школьной столовой. Во время открывания оконной рамы необходимо быть предельно осторожным при фиксировании ее в открытом  состоянии.</w:t>
      </w:r>
    </w:p>
    <w:p>
      <w:pPr>
        <w:pStyle w:val="Normal"/>
        <w:ind w:left="0" w:right="158" w:hanging="0"/>
        <w:rPr>
          <w:lang w:val="ru-RU"/>
        </w:rPr>
      </w:pPr>
      <w:r>
        <w:rPr>
          <w:lang w:val="ru-RU"/>
        </w:rPr>
        <w:t>3.8. Следить за противопожарным состоянием помещений, не пользоваться электронагревательными приборами с открытой спиралью, открытым огнем.</w:t>
      </w:r>
    </w:p>
    <w:p>
      <w:pPr>
        <w:pStyle w:val="Normal"/>
        <w:ind w:left="705" w:right="158" w:hanging="705"/>
        <w:rPr>
          <w:u w:val="single"/>
          <w:lang w:val="ru-RU"/>
        </w:rPr>
      </w:pPr>
      <w:r>
        <w:rPr>
          <w:u w:val="single"/>
          <w:lang w:val="ru-RU"/>
        </w:rPr>
        <w:t>3.10. С целью обеспечения соблюдения правил охраны труда в столовой заведующий: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не допускает работников к работе, не изучив правила, инструкции по охране труда, а также правила эксплуатации обслуживаемого технологического оборудования и кухонного инвентаря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правильно организовывает труд работников (использует по специальности и квалификации, обеспечивает необходимыми и качественными инструментами и инвентарем, закрепляет за ними рабочее место, технологическое оборудование, инвентарь и т.д.)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систематически следит за выполнением работниками правил охраны труда, а также за организацией безопасных приемов работы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следит за исправностью оборудования, инструмента, ограждений, инвентаря и кухонной посуды, принимает меры к их ремонту, изымает из употребления посуду с худым, изогнутым дном, неровными стенками, с непрочно прикрепленными ручками, имеющие сколы и заусенцы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обеспечивает своевременную заточку режущего инструмента и правильное его хранение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организует своевременную проверку заземления оборудования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следит за тем, чтобы токоведущие части пусковых приборов были защищены кожухами, электропроводка находилась в исправном состоянии, электромоторы и рубильники в сырых и влажных помещениях устанавливались закрытого типа, осветительная аппаратура не реже одного раза в месяц подвергалась чистке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не допускает работу пароварочных котлов без предохранителей аппаратуры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запрещает работать на мясорубке без предохранительных приспособлений (кольца и деревянного пестика)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следит за тем, чтобы поверхность плиты была ровной и чистой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своевременно принимает меры к устранению неровностей, скользкости пола, щелей и выбоин в полу, а также к содержанию его в чистоте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не допускает загромождения рабочих мест и проходов, требует содержания их в чистоте и порядке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не допускает переноске работниками столовой грузов свыше установленной нормы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руководство погрузочно-разгрузочных работами поручать лицам, которые могут обеспечить безопасные приемы при выполнении этой работы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принимает меры к механизации трудоемких и тяжелых работ в столовой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следит за правильной и безопасной работой вентиляции;</w:t>
      </w:r>
    </w:p>
    <w:p>
      <w:pPr>
        <w:pStyle w:val="Normal"/>
        <w:numPr>
          <w:ilvl w:val="0"/>
          <w:numId w:val="3"/>
        </w:numPr>
        <w:ind w:left="720" w:right="158" w:hanging="360"/>
        <w:rPr>
          <w:lang w:val="ru-RU"/>
        </w:rPr>
      </w:pPr>
      <w:r>
        <w:rPr>
          <w:lang w:val="ru-RU"/>
        </w:rPr>
        <w:t>следит за своевременным обеспечением работников столовой спецодеждой, требует правильного ее использования и хранения.</w:t>
      </w:r>
    </w:p>
    <w:p>
      <w:pPr>
        <w:pStyle w:val="Normal"/>
        <w:ind w:left="720" w:right="158" w:hanging="720"/>
        <w:rPr>
          <w:u w:val="single"/>
          <w:lang w:val="ru-RU"/>
        </w:rPr>
      </w:pPr>
      <w:r>
        <w:rPr>
          <w:lang w:val="ru-RU"/>
        </w:rPr>
        <w:t>3.11</w:t>
      </w:r>
      <w:r>
        <w:rPr>
          <w:u w:val="single"/>
          <w:lang w:val="ru-RU"/>
        </w:rPr>
        <w:t>. Во время работы с оргтехникой (компьютер, принтер) заведующему следует строго соблюдать меры безопасности: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ерсональный компьютер, принтер, ксерокс и иную оргтехнику и электроприборы мокрыми и влажными рукам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нарушать последовательность включения и выключения, технологические процессы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/>
      </w:pPr>
      <w:r>
        <w:rPr>
          <w:lang w:val="ru-RU"/>
        </w:rPr>
        <w:t xml:space="preserve">открывать и производить чистку принтера, ксерокса при включенном электропитани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ыполнять выключение аппаратуры рывком за шнур пита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документы, вещи и т.п.)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электроприборы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в электросеть электроприборы.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3.12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выполнять комплекс упражнений для глаз, физкультурные паузы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3.  </w:t>
      </w:r>
      <w:r>
        <w:rPr>
          <w:u w:val="single" w:color="000000"/>
          <w:lang w:val="ru-RU"/>
        </w:rPr>
        <w:t>Заведующему столовой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900" w:right="40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Heading1"/>
        <w:spacing w:before="0" w:after="16"/>
        <w:ind w:left="225" w:hanging="240"/>
        <w:rPr/>
      </w:pPr>
      <w:r>
        <w:rPr/>
        <w:t xml:space="preserve">Требования безопасности в аварийных ситуациях </w:t>
      </w:r>
    </w:p>
    <w:p>
      <w:pPr>
        <w:pStyle w:val="Normal"/>
        <w:spacing w:lineRule="auto" w:line="266" w:before="0" w:after="14"/>
        <w:ind w:left="0" w:right="409" w:hanging="0"/>
        <w:rPr/>
      </w:pPr>
      <w:r>
        <w:rPr>
          <w:lang w:val="ru-RU"/>
        </w:rPr>
        <w:t>4.1. 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могут создать угрозу возникновения и распространения инфекционных заболеваний и отравлений, необходимо немедленно оповестить заведующего хозяйством либо директора общеобразовательной организации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4.2. Не допускается приступать к работе при плохом самочувствии или внезапной болезни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4.3. В случае возникновения неисправности в работе технологического оборудования, персонального компьютера, принтера (посторонний шум, дым, искрение и запах гари) следует немедленно отключить оборудование от электрической сети и не использовать до выполнения ремонта или замены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4.4. При возникновении пожара в зале столовой следует эвакуировать из помещения находившихся в нем людей, сообщить о пожаре в отделение пожарной части по телефону 101, при отсутствии явной угрозы жизни сотрудников столовой организовать тушение пожара первичными средствами пожаротушения, осуществить контроль проведения эвакуации и тушения пожара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4.5. При возникновении пожара на пищеблоке столовой необходимо остановить работу, а в случае возгорания электросетей и электрического оборудования следует их обесточить, эвакуировать людей из помещения, сообщить о пожаре в отделение пожарной части по телефону 101, при отсутствии явной угрозы жизни сотрудников организовать тушение пожара первичными средствами пожаротушения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4.6. В случае возникновения факта травмирования в столовой следует принять срочные меры по оказанию первой помощи пострадавшему, при необходимости, вызвать скорую медицинскую помощь по телефону 103 или организовать его транспортировку в ближайшее лечебное учреждение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4.7. В других аварийных ситуациях (поломке систем водоснабжения, канализации, отопления, вентиляции и др.), создающих препятствия выполнению работ, остановить работу и принять меры к устранению возникших неисправностей и поломок.</w:t>
      </w:r>
    </w:p>
    <w:p>
      <w:pPr>
        <w:pStyle w:val="Heading1"/>
        <w:spacing w:before="0" w:after="16"/>
        <w:ind w:left="225" w:hanging="240"/>
        <w:rPr/>
      </w:pPr>
      <w:r>
        <w:rPr/>
        <w:t>Требования безопасности по окончании работы</w:t>
      </w:r>
      <w:r>
        <w:rPr>
          <w:b w:val="false"/>
        </w:rPr>
        <w:t xml:space="preserve"> 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5.1. Необходимо отключить все электроприборы, проконтролировать отключение технологического оборудования о электросети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5.2. Следует привести в надлежащий порядок свое рабочее место, убрать документы и папки в места их хранения, проконтролировать уборку помещений столовой, очистку оборудования пищеблока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5.3. Необходимо тщательно проветрить рабочий кабинет заведующего столовой, зал и пищеблок, проверить на целостность окна, потом плотно их закрыть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5.4. Удостовериться в противопожарной безопасности помещения столовой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5.5. Привести себя в порядок, снять спецодежду, тщательно вымыть руки с мылом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  <w:t>5.6. Выключить все электроосвещение, закрыть помещение на ключ.</w:t>
      </w:r>
    </w:p>
    <w:p>
      <w:pPr>
        <w:pStyle w:val="Normal"/>
        <w:spacing w:lineRule="auto" w:line="266" w:before="0" w:after="14"/>
        <w:ind w:left="0" w:right="40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158" w:hanging="72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before="0" w:after="15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20:00Z</dcterms:modified>
  <cp:revision>35</cp:revision>
  <dc:subject/>
  <dc:title>7</dc:title>
</cp:coreProperties>
</file>